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2903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207135" cy="73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Efter upprepade påminnelser har boken/böckerna ännu inte lämnats tillbaka till skolbiblioteket. Ni som vårdnadshavare uppmanas därför nu att hjälpa till att leta efter boken/böckerna.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 </w:t>
      </w:r>
    </w:p>
    <w:p>
      <w:pPr>
        <w:pStyle w:val="Normal"/>
        <w:spacing w:lineRule="auto" w:line="480"/>
        <w:rPr/>
      </w:pPr>
      <w:r>
        <w:rPr/>
        <w:t>(Elevens namn och klass)</w:t>
        <w:br/>
        <w:t>har lånat följande bok/böcker som vi ändå inte kan hitta och därför inte kan lämna tillbaka till Hovshagaskolans bibliotek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Bokens/böckernas titel och författare: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Jag som vårdnadshavare intygar härmed att jag har hjälpt till att leta efter boken/böckerna men ändå inte hittat dem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vårdnadshavares namn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Lämnas snarast till Hovshagaskolans bibliotek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</w:rPr>
        <w:t xml:space="preserve"> </w:t>
      </w:r>
      <w:r>
        <w:rPr>
          <w:i/>
        </w:rPr>
        <w:t>OM jag senare hittar de försvunna böckerna lämnar jag dessa till skolbibliote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4:00Z</dcterms:created>
  <dc:creator>chrlar1</dc:creator>
  <dc:description/>
  <cp:keywords/>
  <dc:language>en-US</dc:language>
  <cp:lastModifiedBy>chrlar1</cp:lastModifiedBy>
  <cp:lastPrinted>2011-04-06T13:23:00Z</cp:lastPrinted>
  <dcterms:modified xsi:type="dcterms:W3CDTF">2011-04-06T11:57:00Z</dcterms:modified>
  <cp:revision>7</cp:revision>
  <dc:subject/>
  <dc:title> </dc:title>
</cp:coreProperties>
</file>